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ыписка из приказа от 16.12.2025 № 1233НЗ «О тарифах на работы (услуги)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 Установить с 01.01.2026 по 31.12.2026 в рамках полномочий, предоставленных постановлением Министерства антимонопольного регулирования и торговли (далее – МАРТ) от 30.05.2023 № 37, тарифы на работы (услуги), связанные с организацией и осуществлением перевозки (кроме оговоренных отдельно) и условия применения (прилагаются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Интернет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9:47:00Z</dcterms:created>
  <dc:creator>Sema</dc:creator>
  <dc:description/>
  <cp:keywords/>
  <dc:language>en-US</dc:language>
  <cp:lastModifiedBy>Семен Матусовский</cp:lastModifiedBy>
  <dcterms:modified xsi:type="dcterms:W3CDTF">2025-12-19T09:56:00Z</dcterms:modified>
  <cp:revision>3</cp:revision>
  <dc:subject/>
  <dc:title>Выписка из приказа от 16</dc:title>
</cp:coreProperties>
</file>